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47116139"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079943352"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757858558"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254922128"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1939780912"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1449714708"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228242320"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